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dex thématique du guide d’Arkham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es sujets rapportés dans le « Guide d’Arkham », à l’exclusion de l’université (voir ci-après)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</w:rPr>
      </w:pPr>
      <w:r>
        <w:rPr>
          <w:rFonts w:cs="ArialNarrow-Bold" w:ascii="Arial Narrow" w:hAnsi="Arial Narrow"/>
          <w:b/>
          <w:bCs/>
          <w:color w:val="000000"/>
        </w:rPr>
        <w:t>Entrées de l’index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Bâtiments publics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Armurerie............................................................................................216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Bâtiment des écoles publiques ..........................................................407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Bibliothèque municipale .....................................................................211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Bureau de poste .................................................................................229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Caserne de pompiers .........................................................................230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Écoles publiques........................................................106, 306, 408, 508,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....................................................................................603, 715, 802, 915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Hôtel de ville.......................................................................................217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Poste de police ...................................................................................22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quare de l’Indépendance..................................................................21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Tribunal ..............................................................................................212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Boutiques, magasins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Antiquités (George Tillinghast)............................................................418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Apothicaire (Bryant) ........................................................................441-A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Armurier (E. Parrington) .................................................................414-B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Bonbons (confiserie Marsh)................................................................431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Boulangerie (Taranowski nord) ..........................................................117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Boulangerie (Taranowski sud).........................................................441-B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Boutique de souvenirs (Arkham) ........................................................442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Camping &amp; randonnée (Stewart) ........................................................448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Fleurs (Almen).................................................................................703-A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Galerie d’art (ver Hoven) ....................................................................413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Grand magasin (Arkham) ...................................................................502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Horloges (Horlogerie Malloy) ..........................................................420-A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Joailler (Lazlo Caselius) .................................................................424-B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Livres, neufs (Jaywil).......................................................................430-A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Livres, rares (Tillinghast).....................................................................125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Livres, usés (Harden)..........................................................................444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Lunettes (Bernard Evans)...................................................................419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Marché (Benson) ................................................................................446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Meubles (Anderson)............................................................................415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Orfèvre (E. Waite)...............................................................................423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Quincaillier (B. F. Jones).....................................................................445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Serrurier (Caleb Markham).................................................................443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Vélos (Campus)..................................................................................702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Vêtements, femmes (Hattie)............................................................424-A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Vêtements, hommes (Pike, Boutique du campus)..................425, 430-B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Vêtements, usés (Vêtements d’occasion)...........................................447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Clubs et organisations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Association d’athlétisme de Miskatonic...............................................604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Chambre de Commerce......................................................................126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Club de tir d’Arkham........................................................................414-B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Club Miskatonic...................................................................................803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Compagnie de théâtre amateur d’Arkham .........................................109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L’OEil d’Amara....................................................................................909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Le « Club » (Unione Italiano) .............................................................91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Les Filles de la Révolution américaine ..............................................810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Loge maçonnique ..............................................................................105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Rotary club.........................................................................................206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ociété des historiens d’Arkham .......................................................90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PA d’Arkham....................................................................................627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Créatures horrible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Brown Jenkin .....................................................................................71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La Couleur tombée du ciel................................................................1010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Le fantôme de Goody Fowler .............................................................40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Le Rôdeur devant le Seuil ................................................................100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L’Innommable .....................................................................................402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Écoles, musée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École de comptabilité de Nouvelle Angleterre ...................................71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École de danse Arthur Murray ...........................................................416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École de la Pensée positive................................................................71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École pour femmes de Mlle Christian ................................................11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École publique Daniel Shay................................................................80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École publique Eben S. Draper ..........................................................715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École publique Halsey ........................................................................915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École publique Hubbard .....................................................................40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École publique Jenkin.........................................................................106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École publique Martin .........................................................................306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Lycée public d’Arkham Est..................................................................50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Lycée public d’Arkham........................................................................60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Maison des Pickering..........................................................................30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ociété des historiens d’Arkham ........................................................901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Église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Asbury M. E ........................................................................................20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Bayfriar’s Church (abandonnée).........................................................70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East Church (chapelle non-affiliée).....................................................506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Église congrégationaliste d’Arkham....................................................81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Église épiscopalienne de Christchurch...............................................43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Première église baptiste .....................................................................71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Première église presbytérienne .........................................................81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Première église unitarienne ...............................................................30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acré Coeur (catholique) ...................................................................90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t Michael (catholique) .......................................................................71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t Stanislaus (catholique) ..................................................................90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Temple baptiste...................................................................................30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West Church (abandonnée)................................................................409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Entrées diverse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Briqueterie Dunham (abandonnée) ....................................................51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Chantier de démolition........................................................................22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Décharge municipale........................................................................1005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Docks..................................................................................................410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Les vieux entrepôts.............................................................................411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Passage Orne.....................................................................................72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Propriétés des chemins de fer ...................................................139, 24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Site en construction ..........................................................................115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Tower Professional Building..............................................................118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Hôtels, appartements, pension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Chelsea House Apartments ...............................................................450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Demeure des Franklin ........................................................................80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Foyer d’accueil du Phare de l’espérance............................................505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Guardian Apartments..........................................................................10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Harriet Botsford, hôtel pour femmes...................................................62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Hospice d’Eleanor Peabody ..............................................................50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Hôtel Borden Arms........................................................................... 12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Hôtel Miskatonic ...............................................................................626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Hôtel Tilden Arms..............................................................................135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Immeuble...........................................................................................91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Lewiston House ................................................................................710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Maison de la sorcière.........................................................................71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Maison Harding...................................................................................116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Pension Smith....................................................................................71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Pension Szymanski ............................................................................905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  <w:lang w:val="en-GB"/>
        </w:rPr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Résidence Clark................................................................................81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Simpson Apartments.........................................................................910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Terrace Building ...............................................................................11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Timbleton Arms Apartments.............................................................805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YMCA. ..............................................................................................720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Industries, services commerciaux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Abattoirs............................................................................................243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Anderson’s Chemical Supply............................................................30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Comp. de fret du Trèfle chanceux.....................................................412</w:t>
      </w:r>
    </w:p>
    <w:p>
      <w:pPr>
        <w:pStyle w:val="Normal"/>
        <w:autoSpaceDE w:val="false"/>
        <w:rPr>
          <w:rFonts w:ascii="Arial Narrow" w:hAnsi="Arial Narrow" w:cs="ArialNarrow"/>
          <w:color w:val="FFFFFF"/>
          <w:sz w:val="20"/>
          <w:szCs w:val="20"/>
        </w:rPr>
      </w:pPr>
      <w:r>
        <w:rPr>
          <w:rFonts w:cs="ArialNarrow" w:ascii="Arial Narrow" w:hAnsi="Arial Narrow"/>
          <w:color w:val="000000"/>
          <w:sz w:val="16"/>
          <w:szCs w:val="16"/>
        </w:rPr>
        <w:t>Comp. des ramasseuses-presses d’Arkham ....................................12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Filatures de laine d’Arkham...............................................................30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Laiterie d’Arkham..............................................................................40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Maison de la glace ...........................................................................310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Matériaux de construction Sheehan.................................................23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Reliures Bunden...............................................................................23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cierie Adams .................................................................................242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Institutions médicale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Asile d’Arkham..................................................................................201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Foyer des vétéransde la Vallée du Miskatonic.................................60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Hôpital universitaire Ste. Mary ........................................................623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Institut Larkin...................................................................................902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Maison de retraite Whitechapel.......................................................808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Journaux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L’annonceur d’Arkham ........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130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 xml:space="preserve">La </w:t>
      </w: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Gazette d’Arkham ...........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10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 xml:space="preserve">Le </w:t>
      </w: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Crieur de l’université Miskatonic 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625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Lieux étrange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Bois de Billington.............................................................................1001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Maison de Goody Fowler ................................................................1009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Clark’s Corners ...............................................................................100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Ferme des Chapman .....................................................................1006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Grotte de la tanière du serpent ......................................................100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Hangman’s Hill ................................................................................40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L’Île inexplorée ................................................................................40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Lande désolée................................................................................1010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Maison de la sorcière ......................................................................71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Maison innommable ........................................................................40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Manoir Crowninshield.....................................................................101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Manoir des Carter ..........................................................................100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Meadow Hill ...................................................................................100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Pointe de Kingsport........................................................................101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Prison dans le grenier ......................................................................301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Métiers, professions, hobbies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Actrice (amatrice)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Elizabeth Peabody ...........................................................................109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Adorateurs (l’Assemblée maléfique)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Abigail LaRue (Tama)......................................................................100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Joe Ambrose (Jergat)......................................................................100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Harold Beemis (Balazar) .................................................................100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Robert Czyenck (Regneh)................................................................100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William D. Johnston (Ahmala)..........................................................100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Keziah Mason (Nahab) ............................................................719, 100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Edwin W. Perkins III (Jabal) .............................................................100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Marla Slocum (Shana) .....................................................................100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Daniel Swain (Sugga) ......................................................................100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Jennifer Tilstrom (Yula) ....................................................................100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Sheila Torsten (Belag) ..........................................................441-B, 100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Ellen Whipplesmith (Camlas)............................................................100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James Allen White (Katal) ................................................................1007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en-GB"/>
        </w:rPr>
        <w:t>Animaux domestique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Albert Cunningham.........................................................................417-A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en-GB"/>
        </w:rPr>
        <w:t>Architecte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Daniel Upton ......................................................................................807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en-GB"/>
        </w:rPr>
        <w:t>Armurier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Edward Parrington..........................................................................414-B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en-GB"/>
        </w:rPr>
        <w:t>Artiste (peintre)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Hagan Wilson....................................................................................913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en-GB"/>
        </w:rPr>
        <w:t>Astrologue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  <w:lang w:val="en-GB"/>
        </w:rPr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Madame Dulagi ................................................................................910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en-GB"/>
        </w:rPr>
        <w:t>Barbier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Aldo Petrucci .....................................................................................916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Bibliophile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tewart Portman ................................................................................804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Bibliothécaire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Ellen Whitmarsh .................................................................................211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Botaniste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Dr Homer Winside ..........................................................................703-A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Boutiquier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Jenny Aberstrom (salon de beauté)....................................................42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Rider Adams (grand magasin) ...........................................................50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Bert Arley (location de barques) .........................................................50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Jasper Benson (marché) ....................................................................446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Clell Flint (trains &amp; jouets)...................................................................44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B. F. Jones (quincaillier)......................................................................445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Dean Martelle (trains &amp; jouets) ...........................................................44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Hattie O’Brian (boutique).................................................................424-A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Gerald Stewart (camping, randonnée)................................................44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Edith Winkler (souvenirs &amp; cadeaux)..................................................442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Chirurgien plastique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Dr Garrison Sinderwald ......................................................................207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Coach de boxe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Luca Maruzzo .....................................................................................716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Coach de chant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Alberto Manelli ................................................................................417-B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Commissaire priseur et restauration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Andreas ver Hoven.............................................................................413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en-GB"/>
        </w:rPr>
        <w:t>Comptable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Jedediah Marsh ..................................................................................110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Confectionneurs de lentille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Bernard Evans ...................................................................................41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Timothy Walters ..............................................................................421-B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en-GB"/>
        </w:rPr>
        <w:t>Courtier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James Gedney....................................................................................118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Criminels et voyou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Bartholemew Appley IV.......................................................................10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Lou Benito...........................................................................................91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Dan the Bartender...............................................................................11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Larry Freen .........................................................................................11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Meyer Golditz......................................................................................412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  <w:lang w:val="en-GB"/>
        </w:rPr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Greg le monstre..................................................................................51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Grosses brutes, cinq...........................................................................41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Alex Hearne........................................................................................12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Eddie Leary.........................................................................................41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Danny O’Bannion................................................................................412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  <w:lang w:val="en-GB"/>
        </w:rPr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Guiseppe Potrello ..............................................................................91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Sam le portier......................................................................................11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Jonathan Shear .................................................................................81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Bobby Sills .........................................................................................412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Melissa Thorne ...................................................................................30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Voyou des rues typique ..............................................................512, 716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Randle Wade .....................................................................................209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Croque-mort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Jaspar Eleazar....................................................................................908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Dentiste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G.R. Feldman, chir. dentiste ..............................................................118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Électronique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Robert Valencia..............................................................................420-B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Érudit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Jason Gaspard …………..................................................................909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Danté Helcimer ................................................................................80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Pin Liou.............................................................................................238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en-GB"/>
        </w:rPr>
        <w:t>Financier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Robert Beckworth .............................................................................803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en-GB"/>
        </w:rPr>
        <w:t>Forgeron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Jacob Asker .....................................................................................510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en-GB"/>
        </w:rPr>
        <w:t>Géomètre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George Lillibridge.............................................................................116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Gérant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Mlle Elizabeth Clark .........................................................................81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M&amp; Mme Dombrowski.......................................................................71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M&amp; Mme Franklin..............................................................................80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M&amp; Mme Harding ...............................................................................116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  <w:lang w:val="en-GB"/>
        </w:rPr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M&amp; Mme Smith .................................................................................71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Widow Szymanski...............................................................................905</w:t>
      </w:r>
    </w:p>
    <w:p>
      <w:pPr>
        <w:pStyle w:val="Normal"/>
        <w:autoSpaceDE w:val="false"/>
        <w:rPr>
          <w:rFonts w:ascii="Arial Narrow" w:hAnsi="Arial Narrow" w:cs="ArialNarrow"/>
          <w:color w:val="FFFFFF"/>
          <w:sz w:val="18"/>
          <w:szCs w:val="18"/>
        </w:rPr>
      </w:pPr>
      <w:r>
        <w:rPr>
          <w:rFonts w:cs="ArialNarrow" w:ascii="Arial Narrow" w:hAnsi="Arial Narrow"/>
          <w:color w:val="FFFFFF"/>
          <w:sz w:val="18"/>
          <w:szCs w:val="18"/>
        </w:rPr>
        <w:t>116</w:t>
      </w:r>
    </w:p>
    <w:p>
      <w:pPr>
        <w:pStyle w:val="Normal"/>
        <w:autoSpaceDE w:val="false"/>
        <w:rPr>
          <w:rFonts w:ascii="Arial Narrow" w:hAnsi="Arial Narrow" w:cs="ArialNarrow"/>
          <w:color w:val="FFFFFF"/>
          <w:sz w:val="20"/>
          <w:szCs w:val="20"/>
        </w:rPr>
      </w:pPr>
      <w:r>
        <w:rPr>
          <w:rFonts w:cs="ArialNarrow" w:ascii="Arial Narrow" w:hAnsi="Arial Narrow"/>
          <w:color w:val="FFFFFF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Gestionnaire de taxi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Gregory Dahlberg ...............................................................................236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en-GB"/>
        </w:rPr>
        <w:t>Historien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E. Lapham Peabody ...........................................................................90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Edwin Tillinghast ................................................................................125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George Tillinghast...............................................................................418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en-GB"/>
        </w:rPr>
        <w:t>Hypnotiseur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Alain Couzon ......................................................................................713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Instructeur de conduite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Harvey Ballard ....................................................................................232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Instructeur de pilotage / Pilote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tanley Harrington.........................................................................................1013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Joailler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Lazlo Caselius.................................................................................424-B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Journaliste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Michael Crane (</w:t>
      </w: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Gazette</w:t>
      </w:r>
      <w:r>
        <w:rPr>
          <w:rFonts w:cs="ArialNarrow" w:ascii="Arial Narrow" w:hAnsi="Arial Narrow"/>
          <w:color w:val="000000"/>
          <w:sz w:val="16"/>
          <w:szCs w:val="16"/>
        </w:rPr>
        <w:t>).....................................................................10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Harvey Gedney (</w:t>
      </w: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L’annonceur</w:t>
      </w:r>
      <w:r>
        <w:rPr>
          <w:rFonts w:cs="ArialNarrow" w:ascii="Arial Narrow" w:hAnsi="Arial Narrow"/>
          <w:color w:val="000000"/>
          <w:sz w:val="16"/>
          <w:szCs w:val="16"/>
        </w:rPr>
        <w:t>)............................................................130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Roberta Henry (</w:t>
      </w: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L’annonceur</w:t>
      </w:r>
      <w:r>
        <w:rPr>
          <w:rFonts w:cs="ArialNarrow" w:ascii="Arial Narrow" w:hAnsi="Arial Narrow"/>
          <w:color w:val="000000"/>
          <w:sz w:val="16"/>
          <w:szCs w:val="16"/>
        </w:rPr>
        <w:t>) .............................................................130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Willard Peck (</w:t>
      </w:r>
      <w:r>
        <w:rPr>
          <w:rFonts w:cs="ArialNarrow-Italic" w:ascii="Arial Narrow" w:hAnsi="Arial Narrow"/>
          <w:i/>
          <w:iCs/>
          <w:color w:val="000000"/>
          <w:sz w:val="16"/>
          <w:szCs w:val="16"/>
          <w:lang w:val="en-GB"/>
        </w:rPr>
        <w:t>Gazette</w:t>
      </w:r>
      <w:r>
        <w:rPr>
          <w:rFonts w:cs="ArialNarrow" w:ascii="Arial Narrow" w:hAnsi="Arial Narrow"/>
          <w:color w:val="000000"/>
          <w:sz w:val="16"/>
          <w:szCs w:val="16"/>
          <w:lang w:val="en-GB"/>
        </w:rPr>
        <w:t>)........................................................................10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Howard Penobscott (</w:t>
      </w:r>
      <w:r>
        <w:rPr>
          <w:rFonts w:cs="ArialNarrow-Italic" w:ascii="Arial Narrow" w:hAnsi="Arial Narrow"/>
          <w:i/>
          <w:iCs/>
          <w:color w:val="000000"/>
          <w:sz w:val="16"/>
          <w:szCs w:val="16"/>
          <w:lang w:val="en-GB"/>
        </w:rPr>
        <w:t>Crieur</w:t>
      </w:r>
      <w:r>
        <w:rPr>
          <w:rFonts w:cs="ArialNarrow" w:ascii="Arial Narrow" w:hAnsi="Arial Narrow"/>
          <w:color w:val="000000"/>
          <w:sz w:val="16"/>
          <w:szCs w:val="16"/>
          <w:lang w:val="en-GB"/>
        </w:rPr>
        <w:t>) ...............................................................625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en-GB"/>
        </w:rPr>
        <w:t>Libraire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Herbert Harden...................................................................................44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Malvina Jaywil ................................................................................430-B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Edwin Tillinghast ................................................................................125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en-GB"/>
        </w:rPr>
        <w:t>Mécanicien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Bucky Heingrapper ...........................................................................101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Abel Sykes..........................................................................................235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en-GB"/>
        </w:rPr>
        <w:t>Médecin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Dr Morton Hartwell..............................................................................815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Dr Stanley Malkowski .........................................................................905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Dr Ephraim Sprague ..........................................................................11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Dr Horton Wilson ................................................................................809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Messager à vélo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Bobby Ashbourne ...............................................................................132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Notaire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Edwin Cassidy ....................................................................................11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Bertrand Chambers.........................................................................215-A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Lee E. Craig........................................................................................212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E.E. Saltonstall ..................................................................................124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Orfèvre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Elisha Waite.......................................................................................423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Pasteurs et prêtre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Révérend Wharton Armbruster (congrégationaliste) .........................81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Père Archibald Bishop (épiscopalien) ................................................439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Père Casimir Iwanicki (catholique) .....................................................90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Père Anthony Morency (catholique)....................................................907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Révérend Charles Noyes (baptiste)...................................................71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Père Paul Sheene (catholique)………................................................71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Dr Willett Spencer (unitarien)..............................................................30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Dr Eben Sutton (presbytérien) ...........................................................81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Dr Ezekiel Wallace (méthodiste).........................................................208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Personnes étrange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Beatrice Allen (folle)……….................................................................30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Eunice Babson.................................................................................101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Ellen Crawford (soeur de la folle) …...................................................30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Edward Derby ..................................................................................101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Ed Dunlap (agent des Mi-Go) ...........................................................13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Frank Elwood......................................................................................71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Walter Gilman ....................................................................................71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Ammi Pierce......................................................................................101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Abigail Sargent .................................................................................101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Joe Sargent ........................................................................................20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Moses Sargent..................................................................................101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Asenath Waite...................................................................................1012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de-DE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de-DE"/>
        </w:rPr>
        <w:t>Pharmacien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Mather Bryant..................................................................................441-A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de-DE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de-DE"/>
        </w:rPr>
        <w:t>Photographe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Timothy Walters ..............................................................................421-B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de-DE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de-DE"/>
        </w:rPr>
        <w:t>Police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Agent type...........................................................................................22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 xml:space="preserve">Mickey </w:t>
      </w:r>
      <w:r>
        <w:rPr>
          <w:rFonts w:cs="ArialNarrow" w:ascii="Arial Narrow" w:hAnsi="Arial Narrow"/>
          <w:color w:val="000000"/>
          <w:sz w:val="16"/>
          <w:szCs w:val="16"/>
          <w:lang w:val="en-GB"/>
        </w:rPr>
        <w:t>Harrigan (lieutenant)...............................................................22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Luther Harden (chef inspecteur) .....................................................228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  <w:lang w:val="en-GB"/>
        </w:rPr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Kenneth Heath, détective privé.......................................................205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William Keats (capitaine) ................................................................22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Asa Nichols (commissaire) .............................................................22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Sergent type ...................................................................................22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Ray Stuckey (lieutenant).................................................................228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en-GB"/>
        </w:rPr>
        <w:t>Psychanalyste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Dr Heinrich T. Muelhig ...................................................................20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Dr Allen Turner ...............................................................................118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de-DE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de-DE"/>
        </w:rPr>
        <w:t>Psychiatre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Dr Eric Hardstrom.............................................................................20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Dr Parker Larkin................................................................................902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Récupérateur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Hiram Cahoone.................................................................................511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Réparateur de montre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John Malloy ...................................................................................420-A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en-GB"/>
        </w:rPr>
        <w:t>Sculpteur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  <w:lang w:val="en-GB"/>
        </w:rPr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Pete Sander........................................................................................137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en-GB"/>
        </w:rPr>
        <w:t>Serrurier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Richard Henry Ace .........................................................................414-A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Caleb Markham ..................................................................................443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Agents de la municipalité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Benijah Adams (chef des pompiers) ..................................................230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Eldon Jenkin (principal) .....................................................................50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Janet Larkin (secrétaire de mairie) ....................................................21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Joel Manton (superint. des écoles).....................................................40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Joseph Peabody (maire).....................................................................21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Anita Pierce (principal).......................................................................60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Juge Keezar Randall ........................................................................21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Darrell Slocum (admin. municipal).....................................................21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Eli Whittaker (dir. des postes) ...........................................................229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Souffleur de verre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Gregor Weilder .................................................................................504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en-GB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en-GB"/>
        </w:rPr>
        <w:t>Spirite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Gerrhardt Wvinch..............................................................................112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Tailleur de pierre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Elijah Potts.........................................................................................406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Veilleur de nuit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awyer Lyman ..................................................................................118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Vendeur de journaux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Ernie Trout ........................................................................................136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Vétérinaire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William « Doc » Pinter .......................................................................914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Vitrier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Gunther Schmidt.................................................................................509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Zoologue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Albert Cunningham .........................................................................417-A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Nourriture, boisson, loisir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Arley, barques et appâts ....................................................................501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Bar clandestin ....................................................................................113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  <w:lang w:val="en-GB"/>
        </w:rPr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Bee’s Diner .........................................................................................210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Billards Art ..........................................................................................220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Café Bell..........................................................................................437-B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Cafétéria de Church Street ................................................................440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Chez tante Lucy .................................................................................13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Commercial House .............................................................................13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Dennison’s Ice Cream Emporium.......................................................226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Desolate Highway Cafe ......................................................................13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École de danse Arthur Murray ...........................................................416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Fleetwood Diner..................................................................................20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Grafton Diner .....................................................................................13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Musée de cire de Sander...................................................................13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Penny Arcade .....................................................................................240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Relais routier de Fenner ...................................................................1015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Restaurant d’Anton ............................................................................91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Restaurant de Crawford ....................................................................21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alon de Mlle Andrews.......................................................................90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pa de l’université...............................................................................70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Telenews Cinema...............................................................................21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Théâtre Amherst ................................................................................225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Théâtre Manley ..................................................................................109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Pompes funèbres, cimetière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Cimetière de Christchurch..................................................................91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Morgue Whitechapel ..........................................................................606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Pompes funèbres Eleazar...................................................................90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Pompes funèbres Mehler ...................................................................70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Potter’s Field ......................................................................................10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Vieux cimetière boisé .........................................................................405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Vieux cimetière d’Arkham ..................................................................705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Résidences privée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Maison d’Albert N. Wilmarth................................................................81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Maison du Dr Laban Shrewsbury........................................................10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Maison du Dr Henry Armitage ............................................................816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Maison de Nathaniel W. et de Wingate Peaslee ................................605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Services (à la personne)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Ace, alarmes et coffres....................................................................414-A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Bains-douches du quartier sud ..........................................................706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Barbier de l’université .....................................................................703-B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Blanchisserie du quartier nord ...........................................................12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Imprimeries d’Arkham.........................................................................50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Laverie Keenan ..................................................................................717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May, salon de beauté pour dames .....................................................806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Melissa Thorne, courtisane ................................................................30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alon de barbier Petrucci....................................................................916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alon de beauté de Mlle Jenny...........................................................42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tation service Esso............................................................................43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tation service Phillips 66 ..................................................................235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Worldwide, revue de presse................................................................122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Services (financiers)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Agence de crédits Diamant ................................................................20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Agence de prêt d’Arkham....................................................................11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Agence fédérale de garants ...........................................................215-B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Assurances Stieglitz &amp; fils ..................................................................11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Courtage Gedney &amp; Brown ................................................................11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Fond d’épargne de la vallée du Miskatonic ........................................23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Jedediah Marsh &amp; associés ...............................................................110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Manton &amp; Manton, agents immobiliers ...............................................11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Première banque d’Arkham ...............................................................214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Services public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Arkham Edison....................................................................................23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Arkham Fuel &amp; Charbon......................................................................11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Compagnie du gaz d’Arkham..............................................................22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Compagnie du téléphone d’Arkham....................................................22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tation de pompage et château d’eau ...............................................10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Transformateur de French Hill............................................................722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Transformateur du quartier nord .......................................................305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Transformateur sud-ouest ..................................................................602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Statistiques (les individus du Guide)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Agent de police, typique......................................................................22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Allen, Beatrice ....................................................................................30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Armitage, Dr Henry ............................................................................620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Armwright, Dr Chester.........................................................................62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Appley, Bartholemew IV......................................................................10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Babson, Eunice ................................................................................101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Benito, Lou .........................................................................................91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Brutes, cinq grosses...........................................................................41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Dan le barman.....................................................................................11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Dunlap, Ed .........................................................................................135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Derby, Edward..............................................................................................101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Elwood, Frank ....................................................................................71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Freen, Larry....................................................................................................11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Gaspard, Jason...................................................................................90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Gilman, Walter....................................................................................71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Golditz, Meyer ....................................................................................41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Greg le monstre .................................................................................51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 xml:space="preserve">Harden, lt. </w:t>
      </w:r>
      <w:r>
        <w:rPr>
          <w:rFonts w:cs="ArialNarrow" w:ascii="Arial Narrow" w:hAnsi="Arial Narrow"/>
          <w:color w:val="000000"/>
          <w:sz w:val="16"/>
          <w:szCs w:val="16"/>
          <w:lang w:val="en-GB"/>
        </w:rPr>
        <w:t>Luther ...............................................................................22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Harrigan, lt. Mickey ............................................................................22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Harrington, Stanley ..........................................................................101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Hearne, Alex.......................................................................................12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Heath, Kenneth ..................................................................................205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  <w:lang w:val="de-DE"/>
        </w:rPr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Helcimer, Dante..................................................................................801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  <w:lang w:val="de-DE"/>
        </w:rPr>
      </w:pPr>
      <w:r>
        <w:rPr>
          <w:rFonts w:cs="ArialNarrow" w:ascii="Arial Narrow" w:hAnsi="Arial Narrow"/>
          <w:color w:val="000000"/>
          <w:sz w:val="16"/>
          <w:szCs w:val="16"/>
          <w:lang w:val="de-DE"/>
        </w:rPr>
        <w:t>Henry, Roberta .................................................................................130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Jenkin, Brown .....................................................................................71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Leery, Eddie........................................................................................41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Mason, Keziah....................................................................................71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Morgan, Francis .................................................................................61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O’Bannion, Danny...............................................................................41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Peabody, E. Lapham ..........................................................................90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Peaslee, Wingate................................................................................60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Peck, Willard.......................................................................................10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Pin Liou...............................................................................................238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Potrello, Joe .......................................................................................91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am le portier......................................................................................11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argent, Abigail.................................................................................101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argent, Moses.................................................................................1012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Sergent de police, typique .................................................................22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euil, Rôdeur devant le ....................................................................1001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  <w:lang w:val="en-GB"/>
        </w:rPr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Shalad, Dr Moamar............................................................................61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Shear, Jonathan.................................................................................81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Shrewsbury, Dr Laban .......................................................................104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  <w:lang w:val="en-GB"/>
        </w:rPr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Sills, Bobby ........................................................................................41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 xml:space="preserve">Stuckey, lt. </w:t>
      </w:r>
      <w:r>
        <w:rPr>
          <w:rFonts w:cs="ArialNarrow" w:ascii="Arial Narrow" w:hAnsi="Arial Narrow"/>
          <w:color w:val="000000"/>
          <w:sz w:val="16"/>
          <w:szCs w:val="16"/>
        </w:rPr>
        <w:t>Ray ..................................................................................228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Thorne, Melissa .................................................................................30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Voyou des rues, typique .............................................................512, 716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Waite, Asenath..................................................................................1012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Wilmarth, Albert N..............................................................................611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Wilson, Hagan....................................................................................913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</w:rPr>
        <w:t>Tomes du Mythe et autre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 xml:space="preserve">« Météore de la ferme des Gardner » ............................................... </w:t>
      </w:r>
      <w:r>
        <w:rPr>
          <w:rFonts w:cs="ArialNarrow" w:ascii="Arial Narrow" w:hAnsi="Arial Narrow"/>
          <w:color w:val="000000"/>
          <w:sz w:val="16"/>
          <w:szCs w:val="16"/>
          <w:lang w:val="en-GB"/>
        </w:rPr>
        <w:t>620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  <w:lang w:val="en-GB"/>
        </w:rPr>
        <w:t>Al-Azif : Ye Booke of ye Arab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  <w:lang w:val="en-GB"/>
        </w:rPr>
        <w:t>1001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Azathoth et autres poèmes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620, 1012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Cthaat Aquadingen ...............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707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Cthulhu dans le Necronomicon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104, 211, 620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Cultes des Goules 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125, 620, 801, 1001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 xml:space="preserve">Cultes des sorcières en Europe occidentale </w:t>
      </w:r>
      <w:r>
        <w:rPr>
          <w:rFonts w:cs="ArialNarrow" w:ascii="Arial Narrow" w:hAnsi="Arial Narrow"/>
          <w:color w:val="000000"/>
          <w:sz w:val="16"/>
          <w:szCs w:val="16"/>
        </w:rPr>
        <w:t>..............................620, 909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De Vermiis Mysteriis .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1001, 1012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Des actes de sorcellerie maléfiques 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1001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Écrits de Ponape ..................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909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Formes du Mythe ..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104, 211, 620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Fragments de Celeano .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104, 620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Fragments de G’harne...........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80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Grimoire de Goody Fowler ...............................................................100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Journal Whateley ...............................................................................620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Le rameau d’or...............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620, 909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Liber Ivonis ..........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620, 909, 1001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Livre d’Eibon.........................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620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Livre de Dzyan ....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303, 801, 1012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Manuscrit du Sussex .....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104, 909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Manuscrits pnakotiques ........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620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  <w:lang w:val="en-GB"/>
        </w:rPr>
      </w:pPr>
      <w:r>
        <w:rPr>
          <w:rFonts w:cs="ArialNarrow" w:ascii="Arial Narrow" w:hAnsi="Arial Narrow"/>
          <w:color w:val="000000"/>
          <w:sz w:val="16"/>
          <w:szCs w:val="16"/>
          <w:lang w:val="en-GB"/>
        </w:rPr>
        <w:t>Mono. d’Eli Davenport ........................................................................620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  <w:lang w:val="en-GB"/>
        </w:rPr>
        <w:t xml:space="preserve">Nameless Cults </w:t>
      </w:r>
      <w:r>
        <w:rPr>
          <w:rFonts w:cs="ArialNarrow" w:ascii="Arial Narrow" w:hAnsi="Arial Narrow"/>
          <w:color w:val="000000"/>
          <w:sz w:val="16"/>
          <w:szCs w:val="16"/>
          <w:lang w:val="en-GB"/>
        </w:rPr>
        <w:t>(Bridewell)...............................................................1012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Necronomicon ....................................................................................620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Necronomicon (Dee) ..........................................................................620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Papiers d’Herbert West ......................................................................621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Peuple du monolithe....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620, 1012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Prodiges thaumaturgiques 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211, 620, 711, 901, 1001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Révélations de Glaaki...........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80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Sermon de Hoadley ...........................................................................620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Tablettes de Zanthu.......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104, 112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Tessons d’Eltdown 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104, 620, 909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Texte de R’lyeh .....................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104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  <w:lang w:val="de-DE"/>
        </w:rPr>
        <w:t>Unaussprechlichen Kulten.....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  <w:lang w:val="de-DE"/>
        </w:rPr>
        <w:t>620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  <w:lang w:val="de-DE"/>
        </w:rPr>
        <w:t>Zekerboni...............................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  <w:lang w:val="de-DE"/>
        </w:rPr>
        <w:t>804</w:t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de-DE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de-DE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de-DE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de-DE"/>
        </w:rPr>
      </w:r>
    </w:p>
    <w:p>
      <w:pPr>
        <w:pStyle w:val="Normal"/>
        <w:autoSpaceDE w:val="false"/>
        <w:rPr>
          <w:rFonts w:ascii="Arial Narrow" w:hAnsi="Arial Narrow" w:cs="ArialNarrow-Bold"/>
          <w:b/>
          <w:b/>
          <w:bCs/>
          <w:color w:val="000000"/>
          <w:sz w:val="16"/>
          <w:szCs w:val="16"/>
          <w:lang w:val="de-DE"/>
        </w:rPr>
      </w:pPr>
      <w:r>
        <w:rPr>
          <w:rFonts w:cs="ArialNarrow-Bold" w:ascii="Arial Narrow" w:hAnsi="Arial Narrow"/>
          <w:b/>
          <w:bCs/>
          <w:color w:val="000000"/>
          <w:sz w:val="16"/>
          <w:szCs w:val="16"/>
          <w:lang w:val="de-DE"/>
        </w:rPr>
        <w:t>Transports, communication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Avions ..............................................................................................1013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Barques/canoës .................................................................................501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Bureau de poste .................................................................................229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Bus nord/sud .....................................................................................128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Bus pour Innsmouth ..........................................................................203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Camions..............................................................................................412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Charrettes...................................................................................310, 511</w:t>
      </w:r>
    </w:p>
    <w:p>
      <w:pPr>
        <w:pStyle w:val="Normal"/>
        <w:autoSpaceDE w:val="false"/>
        <w:rPr>
          <w:rFonts w:ascii="Arial Narrow" w:hAnsi="Arial Narrow" w:cs="ArialNarrow"/>
          <w:color w:val="000000"/>
          <w:sz w:val="16"/>
          <w:szCs w:val="16"/>
        </w:rPr>
      </w:pPr>
      <w:r>
        <w:rPr>
          <w:rFonts w:cs="ArialNarrow" w:ascii="Arial Narrow" w:hAnsi="Arial Narrow"/>
          <w:color w:val="000000"/>
          <w:sz w:val="16"/>
          <w:szCs w:val="16"/>
        </w:rPr>
        <w:t>Chevaux..............................................................................................510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Crieur de l’université M. .......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625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Gazette d’Arkham .............................................................................108</w:t>
      </w:r>
    </w:p>
    <w:p>
      <w:pPr>
        <w:pStyle w:val="Normal"/>
        <w:autoSpaceDE w:val="false"/>
        <w:rPr/>
      </w:pPr>
      <w:r>
        <w:rPr>
          <w:rFonts w:cs="ArialNarrow-Italic" w:ascii="Arial Narrow" w:hAnsi="Arial Narrow"/>
          <w:i/>
          <w:iCs/>
          <w:color w:val="000000"/>
          <w:sz w:val="16"/>
          <w:szCs w:val="16"/>
        </w:rPr>
        <w:t>L’annonceur d’Arkham .......................................................................</w:t>
      </w:r>
      <w:r>
        <w:rPr>
          <w:rFonts w:cs="ArialNarrow" w:ascii="Arial Narrow" w:hAnsi="Arial Narrow"/>
          <w:color w:val="000000"/>
          <w:sz w:val="16"/>
          <w:szCs w:val="16"/>
        </w:rPr>
        <w:t>130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Taxis....................................................................................................236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Téléphones ........................................................................................223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Train...................................................................................................13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Tramways ...........................................................................................224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Vélos ..................................................................................................702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color w:val="000000"/>
          <w:sz w:val="16"/>
          <w:szCs w:val="16"/>
        </w:rPr>
        <w:t>Voitures .............................................................................................23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Narrow" w:ascii="Arial Narrow" w:hAnsi="Arial Narrow"/>
          <w:color w:val="000000"/>
          <w:sz w:val="16"/>
          <w:szCs w:val="16"/>
        </w:rPr>
        <w:t>Western Union ..................................................................................132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dex de l’université Miskatonic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t index fait seulement la liste des paragraphes détaillés dans le « Guide d’Arkham » (cf. page 114) ; énumérer tous les services de l’université prendrait bien plus de temp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F2FMadZineLTStd-Dirt"/>
          <w:b/>
          <w:b/>
          <w:sz w:val="16"/>
          <w:szCs w:val="16"/>
        </w:rPr>
      </w:pPr>
      <w:r>
        <w:rPr>
          <w:rFonts w:cs="F2FMadZineLTStd-Dirt" w:ascii="Arial Narrow" w:hAnsi="Arial Narrow"/>
          <w:b/>
          <w:sz w:val="16"/>
          <w:szCs w:val="16"/>
        </w:rPr>
        <w:t xml:space="preserve">Bâtiments de l’université, lieux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 Narrow" w:hAnsi="Arial Narrow" w:cs="F2FMadZineLTStd-Dirt"/>
          <w:b/>
          <w:b/>
          <w:sz w:val="16"/>
          <w:szCs w:val="16"/>
        </w:rPr>
      </w:pPr>
      <w:r>
        <w:rPr>
          <w:rFonts w:cs="F2FMadZineLTStd-Dirt" w:ascii="Arial Narrow" w:hAnsi="Arial Narrow"/>
          <w:b/>
          <w:sz w:val="16"/>
          <w:szCs w:val="16"/>
        </w:rPr>
        <w:t>notables, etc.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Appartements du président ...............................617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Bâtiment administratif Hoyt ...............................625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Bâtiment de LL&amp;A .............................................607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Bâtiment des arts libéraux .................................611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Bibliothèque.......................................................620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Blanchisserie.....................................................622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Clocher Copley..................................................612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ortoir est..........................................................619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ortoir ouest......................................................618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Faculté de médecine.........................................621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Garage ..............................................................709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Gymnase Axton.................................................608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Hall des sciences ..............................................609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Hôpital universitaire Sainte Mary.......................623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Laboratoire scientifique Tyner ...........................610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Musée d’exposition............................................624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Résidence Locksley ..........................................614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Résidence Upman (pour femmes) ....................615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Résidence enseignants/diplômés......................616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Statue du doyen Halsey ....................................613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Terrains de sport..............................................1004</w:t>
      </w:r>
    </w:p>
    <w:p>
      <w:pPr>
        <w:pStyle w:val="Normal"/>
        <w:autoSpaceDE w:val="false"/>
        <w:rPr>
          <w:rFonts w:ascii="Arial Narrow" w:hAnsi="Arial Narrow" w:cs="F2FMadZineLTStd-Dirt"/>
          <w:sz w:val="16"/>
          <w:szCs w:val="16"/>
        </w:rPr>
      </w:pPr>
      <w:r>
        <w:rPr>
          <w:rFonts w:cs="F2FMadZineLTStd-Dirt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F2FMadZineLTStd-Dirt"/>
          <w:b/>
          <w:b/>
          <w:sz w:val="16"/>
          <w:szCs w:val="16"/>
        </w:rPr>
      </w:pPr>
      <w:r>
        <w:rPr>
          <w:rFonts w:cs="F2FMadZineLTStd-Dirt" w:ascii="Arial Narrow" w:hAnsi="Arial Narrow"/>
          <w:b/>
          <w:sz w:val="16"/>
          <w:szCs w:val="16"/>
        </w:rPr>
        <w:t>Administration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Harvey Wainscott, président ........................625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David Edmund, vice-président......................625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Mlle Ruth Ellen Whitby, secrétaire générale .....625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Chester Armwright, doyen, médecine...........621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W.E. Cameron, doyen, sciences physiques .609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Lawrence Abbott, doyen, sciences appliquées609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William Dyer, doyen, sciences naturelles .....609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Thomas Elliot, doyen, langues, litt. et arts ...607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Harvey Wilcox, doyen, comport. humain......607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Aaron Chase, doyen, rhétorique...................611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Anthony Westgate, doyen, droit &amp; affaires....611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Henry Armitage, directeur, bibliothèque univ.620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M William Llanfer, assist. directeur, bibl. univ. ...620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Hiram Upham, presdt., dept. Astor de maths.609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Waldron, médecin du campus ......................609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M Donald Kanum, directeur, dept. éduc. physique608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M Robert Bradbury, directeur, dept. d’entretien 608</w:t>
      </w:r>
    </w:p>
    <w:p>
      <w:pPr>
        <w:pStyle w:val="Normal"/>
        <w:autoSpaceDE w:val="false"/>
        <w:rPr>
          <w:rFonts w:ascii="Arial Narrow" w:hAnsi="Arial Narrow" w:cs="F2FMadZineLTStd-Dirt"/>
          <w:sz w:val="16"/>
          <w:szCs w:val="16"/>
        </w:rPr>
      </w:pPr>
      <w:r>
        <w:rPr>
          <w:rFonts w:cs="F2FMadZineLTStd-Dirt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F2FMadZineLTStd-Dirt"/>
          <w:b/>
          <w:b/>
          <w:sz w:val="16"/>
          <w:szCs w:val="16"/>
        </w:rPr>
      </w:pPr>
      <w:r>
        <w:rPr>
          <w:rFonts w:cs="F2FMadZineLTStd-Dirt" w:ascii="Arial Narrow" w:hAnsi="Arial Narrow"/>
          <w:b/>
          <w:sz w:val="16"/>
          <w:szCs w:val="16"/>
        </w:rPr>
        <w:t>Facultés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Faculté d’antiquité (LL&amp;A) (611)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Ashley, Dr Ferdinand C.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Morgan, Dr Francis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Faculté des arts (LL&amp;A) (611)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Goddard, Dr Arthur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Turner, Mme Alice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Rosen, M. David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Faculté du comportement humain (LL&amp;A) (611)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Doyen Wilcox, Dr Harvey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Bethnell, Dr Abram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Cox, Dr Harvey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Fenn, Dr Martin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Freeborn, Dr Tyler M.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Peaslee, Dr Wingate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Warden, Dr Alex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  <w:lang w:val="en-GB"/>
        </w:rPr>
      </w:pPr>
      <w:r>
        <w:rPr>
          <w:rFonts w:cs="ArialNarrow-Italic" w:ascii="Arial Narrow" w:hAnsi="Arial Narrow"/>
          <w:i/>
          <w:iCs/>
          <w:sz w:val="16"/>
          <w:szCs w:val="16"/>
          <w:lang w:val="en-GB"/>
        </w:rPr>
        <w:t>Faculté de rhétorique (LL&amp;A) (611)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oyen Chase, Dr Aaron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Ames, Dr Swanson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Eastman, Dr P.G.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Peabody, Dr Allen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Rice, Dr Warren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Shalad, Dr Moamar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Whitman, Dr Stanley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Wilmarth, Dr Albert N.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Faculté de religion naturelle et révélée (LL&amp;A) (611)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Kilbraith, Dr George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Faculté de sciences appliquées (609)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Doyen Abbot, Dr Lawrence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Ellery, Dr Dewart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Hayes, Dr Hamlin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de-DE"/>
        </w:rPr>
      </w:pPr>
      <w:r>
        <w:rPr>
          <w:rFonts w:cs="ArialNarrow" w:ascii="Arial Narrow" w:hAnsi="Arial Narrow"/>
          <w:sz w:val="16"/>
          <w:szCs w:val="16"/>
          <w:lang w:val="de-DE"/>
        </w:rPr>
        <w:t>Pabodie, Dr Frank H.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de-DE"/>
        </w:rPr>
      </w:pPr>
      <w:r>
        <w:rPr>
          <w:rFonts w:cs="ArialNarrow" w:ascii="Arial Narrow" w:hAnsi="Arial Narrow"/>
          <w:sz w:val="16"/>
          <w:szCs w:val="16"/>
          <w:lang w:val="de-DE"/>
        </w:rPr>
        <w:t>Woodbridge, Dr Gammell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Faculté des sciences naturelles (609)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oyen Dyer, Dr William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Billings, Dr Morris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Miller, Dr Conrad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Angley, Dr Robert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Lake, Dr Percy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Faculté des sciences physiques (609)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oyen Cameron, Dr W.E.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Atwood, Dr Donald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Greeley, Dr Archibald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Shear, Dr Harold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Institut de droit et d’affaires (611)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oyen Westgate, Dr Anthony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Peaslee, Dr Nathaniel</w:t>
      </w:r>
    </w:p>
    <w:p>
      <w:pPr>
        <w:pStyle w:val="Normal"/>
        <w:autoSpaceDE w:val="false"/>
        <w:rPr>
          <w:rFonts w:ascii="Arial Narrow" w:hAnsi="Arial Narrow" w:cs="F2FMadZineLTStd-Dirt"/>
          <w:sz w:val="16"/>
          <w:szCs w:val="16"/>
        </w:rPr>
      </w:pPr>
      <w:r>
        <w:rPr>
          <w:rFonts w:cs="F2FMadZineLTStd-Dirt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F2FMadZineLTStd-Dirt"/>
          <w:b/>
          <w:b/>
          <w:sz w:val="16"/>
          <w:szCs w:val="16"/>
        </w:rPr>
      </w:pPr>
      <w:r>
        <w:rPr>
          <w:rFonts w:cs="F2FMadZineLTStd-Dirt" w:ascii="Arial Narrow" w:hAnsi="Arial Narrow"/>
          <w:b/>
          <w:sz w:val="16"/>
          <w:szCs w:val="16"/>
        </w:rPr>
        <w:t>Départements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Les départements suivants dépendent des diverses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facultés de l’université.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Affaires et économie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A. Westgate, presdt. ....................................611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Wingate Peaslee...........................................611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Anglais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Peter Cronwin...............................................611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P.G. Eastman, presdt. ..................................611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Albert N. Wilmarth.........................................611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Swanson Ames .............................................611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Stanley Whitman...........................................611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Anthropologie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Abram Bethnell, presdt. ................................611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Tyler M. Freeborn ........................................611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Archéologie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Francis Morgan.............................................611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Astronomie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Morris Billings ...............................................609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Beaux-arts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Arthur Goddard, presdt. ...............................611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avid Rosen, artiste en résidence.....................611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Mme Alice Turner, metteur en scène.................611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Biologie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Conrad Miller ................................................609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Percy Lake....................................................609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Robert Angley...............................................609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Chimie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Harold Shear ................................................609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Éducation physique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onald Kanum, directeur...................................608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ouglas Arthur...................................................608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Henry Cartwright ...............................................608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Adam Hopkins...................................................608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« Flip » Parkinson..............................................608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Études orientales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Moamar Shalad, presdt. ..............................611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Géologie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William Dyer .................................................609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Histoire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Martin Fenn...................................................611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Histoire ancienne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Ferdinand C. Ashley .....................................611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Ingénierie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Lawrence Abbott...........................................609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Frank H. Pabodie..........................................609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Gammell Woodbridge...................................609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Hamlin Hayes .....................................................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..........................................................................609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Langues classiques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Warren Rice, presdt. en exercice..................611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Aaron Chase, presdt. ...................................611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Langues modernes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en-GB"/>
        </w:rPr>
      </w:pPr>
      <w:r>
        <w:rPr>
          <w:rFonts w:cs="ArialNarrow" w:ascii="Arial Narrow" w:hAnsi="Arial Narrow"/>
          <w:sz w:val="16"/>
          <w:szCs w:val="16"/>
          <w:lang w:val="en-GB"/>
        </w:rPr>
        <w:t>Dr Allen Peabody, presdt. .................................611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  <w:lang w:val="en-GB"/>
        </w:rPr>
      </w:pPr>
      <w:r>
        <w:rPr>
          <w:rFonts w:cs="ArialNarrow-Italic" w:ascii="Arial Narrow" w:hAnsi="Arial Narrow"/>
          <w:i/>
          <w:iCs/>
          <w:sz w:val="16"/>
          <w:szCs w:val="16"/>
          <w:lang w:val="en-GB"/>
        </w:rPr>
        <w:t>Mathématiques</w:t>
      </w:r>
    </w:p>
    <w:p>
      <w:pPr>
        <w:pStyle w:val="Normal"/>
        <w:autoSpaceDE w:val="false"/>
        <w:rPr/>
      </w:pPr>
      <w:r>
        <w:rPr>
          <w:rFonts w:cs="ArialNarrow" w:ascii="Arial Narrow" w:hAnsi="Arial Narrow"/>
          <w:sz w:val="16"/>
          <w:szCs w:val="16"/>
          <w:lang w:val="en-GB"/>
        </w:rPr>
        <w:t>Dr Hiram Upham, presdt. .................................</w:t>
      </w:r>
      <w:r>
        <w:rPr>
          <w:rFonts w:cs="ArialNarrow" w:ascii="Arial Narrow" w:hAnsi="Arial Narrow"/>
          <w:sz w:val="16"/>
          <w:szCs w:val="16"/>
          <w:lang w:val="de-DE"/>
        </w:rPr>
        <w:t>609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  <w:lang w:val="de-DE"/>
        </w:rPr>
      </w:pPr>
      <w:r>
        <w:rPr>
          <w:rFonts w:cs="ArialNarrow-Italic" w:ascii="Arial Narrow" w:hAnsi="Arial Narrow"/>
          <w:i/>
          <w:iCs/>
          <w:sz w:val="16"/>
          <w:szCs w:val="16"/>
          <w:lang w:val="de-DE"/>
        </w:rPr>
        <w:t>Métallurgie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de-DE"/>
        </w:rPr>
      </w:pPr>
      <w:r>
        <w:rPr>
          <w:rFonts w:cs="ArialNarrow" w:ascii="Arial Narrow" w:hAnsi="Arial Narrow"/>
          <w:sz w:val="16"/>
          <w:szCs w:val="16"/>
          <w:lang w:val="de-DE"/>
        </w:rPr>
        <w:t>Dr Dewart Ellery ................................................609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  <w:lang w:val="de-DE"/>
        </w:rPr>
      </w:pPr>
      <w:r>
        <w:rPr>
          <w:rFonts w:cs="ArialNarrow-Italic" w:ascii="Arial Narrow" w:hAnsi="Arial Narrow"/>
          <w:i/>
          <w:iCs/>
          <w:sz w:val="16"/>
          <w:szCs w:val="16"/>
          <w:lang w:val="de-DE"/>
        </w:rPr>
        <w:t>Philosophie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de-DE"/>
        </w:rPr>
      </w:pPr>
      <w:r>
        <w:rPr>
          <w:rFonts w:cs="ArialNarrow" w:ascii="Arial Narrow" w:hAnsi="Arial Narrow"/>
          <w:sz w:val="16"/>
          <w:szCs w:val="16"/>
          <w:lang w:val="de-DE"/>
        </w:rPr>
        <w:t>Dr George Kilbraith............................................611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  <w:lang w:val="de-DE"/>
        </w:rPr>
      </w:pPr>
      <w:r>
        <w:rPr>
          <w:rFonts w:cs="ArialNarrow-Italic" w:ascii="Arial Narrow" w:hAnsi="Arial Narrow"/>
          <w:i/>
          <w:iCs/>
          <w:sz w:val="16"/>
          <w:szCs w:val="16"/>
          <w:lang w:val="de-DE"/>
        </w:rPr>
        <w:t>Physique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de-DE"/>
        </w:rPr>
      </w:pPr>
      <w:r>
        <w:rPr>
          <w:rFonts w:cs="ArialNarrow" w:ascii="Arial Narrow" w:hAnsi="Arial Narrow"/>
          <w:sz w:val="16"/>
          <w:szCs w:val="16"/>
          <w:lang w:val="de-DE"/>
        </w:rPr>
        <w:t>Dr Donald Atwood .............................................609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  <w:lang w:val="de-DE"/>
        </w:rPr>
      </w:pPr>
      <w:r>
        <w:rPr>
          <w:rFonts w:cs="ArialNarrow-Italic" w:ascii="Arial Narrow" w:hAnsi="Arial Narrow"/>
          <w:i/>
          <w:iCs/>
          <w:sz w:val="16"/>
          <w:szCs w:val="16"/>
          <w:lang w:val="de-DE"/>
        </w:rPr>
        <w:t>Psychologie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de-DE"/>
        </w:rPr>
      </w:pPr>
      <w:r>
        <w:rPr>
          <w:rFonts w:cs="ArialNarrow" w:ascii="Arial Narrow" w:hAnsi="Arial Narrow"/>
          <w:sz w:val="16"/>
          <w:szCs w:val="16"/>
          <w:lang w:val="de-DE"/>
        </w:rPr>
        <w:t>Dr Alex Warden .................................................609</w:t>
      </w:r>
    </w:p>
    <w:p>
      <w:pPr>
        <w:pStyle w:val="Normal"/>
        <w:autoSpaceDE w:val="false"/>
        <w:rPr>
          <w:rFonts w:ascii="Arial Narrow" w:hAnsi="Arial Narrow" w:cs="ArialNarrow"/>
          <w:sz w:val="16"/>
          <w:szCs w:val="16"/>
          <w:lang w:val="de-DE"/>
        </w:rPr>
      </w:pPr>
      <w:r>
        <w:rPr>
          <w:rFonts w:cs="ArialNarrow" w:ascii="Arial Narrow" w:hAnsi="Arial Narrow"/>
          <w:sz w:val="16"/>
          <w:szCs w:val="16"/>
          <w:lang w:val="de-DE"/>
        </w:rPr>
        <w:t>Dr Wingate Peaslee ..........................................609</w:t>
      </w:r>
    </w:p>
    <w:p>
      <w:pPr>
        <w:pStyle w:val="Normal"/>
        <w:autoSpaceDE w:val="false"/>
        <w:rPr>
          <w:rFonts w:ascii="Arial Narrow" w:hAnsi="Arial Narrow" w:cs="ArialNarrow-Italic"/>
          <w:i/>
          <w:i/>
          <w:iCs/>
          <w:sz w:val="16"/>
          <w:szCs w:val="16"/>
        </w:rPr>
      </w:pPr>
      <w:r>
        <w:rPr>
          <w:rFonts w:cs="ArialNarrow-Italic" w:ascii="Arial Narrow" w:hAnsi="Arial Narrow"/>
          <w:i/>
          <w:iCs/>
          <w:sz w:val="16"/>
          <w:szCs w:val="16"/>
        </w:rPr>
        <w:t>Sociométrie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Narrow" w:ascii="Arial Narrow" w:hAnsi="Arial Narrow"/>
          <w:sz w:val="16"/>
          <w:szCs w:val="16"/>
        </w:rPr>
        <w:t>Dr Harvey Scott .................................................611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14:00Z</dcterms:created>
  <dc:creator>N. TAUZIN</dc:creator>
  <dc:description/>
  <cp:keywords/>
  <dc:language>en-US</dc:language>
  <cp:lastModifiedBy>N. TAUZIN</cp:lastModifiedBy>
  <dcterms:modified xsi:type="dcterms:W3CDTF">2010-06-11T12:27:00Z</dcterms:modified>
  <cp:revision>7</cp:revision>
  <dc:subject/>
  <dc:title>Index de l’université Miskatonic</dc:title>
</cp:coreProperties>
</file>